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1258/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3.</w:t>
      </w:r>
      <w:r>
        <w:rPr>
          <w:rFonts w:cs="Arial" w:ascii="Arial" w:hAnsi="Arial"/>
          <w:b/>
          <w:lang w:val="sr-RS"/>
        </w:rPr>
        <w:t xml:space="preserve"> новемба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13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iCs/>
          <w:lang w:val="sr-CS"/>
        </w:rPr>
        <w:t>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0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 30/19 и 32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XXVI – 400 – 1257/20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  <w:lang w:val="sr-RS"/>
        </w:rPr>
        <w:t xml:space="preserve"> 13. нов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преносу апропријације у текућу буџетску резерву и преусмеравању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 текуће буџетске резерв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 xml:space="preserve">пренос дела апропријације, са Раздела 8 – Градска управа за развој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511 – Зграде и грађевински објекти, апропријација број 105,  у текућу буџетску резерву у износу од 1.800.000 динар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 овог решења, извршиће се у складу са Одлуком о буџету града Крагујевца за 2020. годину (''Службени лист града Крагујевца'', бр. 30/19 и 32/20) и на основу решења Градоначелника преусмериће се, из текуће буџетске резерве,  Разделу 8 – Градскa управа за развој, Програм 2 – Комуналне делатности, Програмска акстивност 0002 – Одржавање јавних зелених површина, функција 620 – Развој заједнице, Економска класификација 424 – Специјализоване услуге, број апропријације 121, у износу од 1.800.000 динара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13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0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0/19 и 32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, доноси одлуку да се </w:t>
      </w:r>
      <w:r>
        <w:rPr>
          <w:rFonts w:cs="Arial" w:ascii="Arial" w:hAnsi="Arial"/>
          <w:lang w:val="sr-CS"/>
        </w:rPr>
        <w:t>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максималног могућег износа текуће буџетске резерве утврђене Законом и буџетом одобрених средстава текуће буџетске резерв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  <w:lang w:val="sr-RS"/>
        </w:rPr>
        <w:t xml:space="preserve"> подноше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хтева Градске управе за развој, број XXIV-1-192/20 од 6.11. 2020. године, за пренос средстава у текућу буџетску резерву, због повећаног обима посла услед одржавања јавних зелених површин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lang w:val="ru-RU"/>
        </w:rPr>
        <w:tab/>
        <w:tab/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26:00Z</dcterms:created>
  <dc:creator>Vesna Lekovic</dc:creator>
  <dc:description/>
  <cp:keywords/>
  <dc:language>en-US</dc:language>
  <cp:lastModifiedBy>hhhggrreeww</cp:lastModifiedBy>
  <cp:lastPrinted>2020-11-10T09:17:00Z</cp:lastPrinted>
  <dcterms:modified xsi:type="dcterms:W3CDTF">2020-11-13T08:24:00Z</dcterms:modified>
  <cp:revision>66</cp:revision>
  <dc:subject/>
  <dc:title/>
</cp:coreProperties>
</file>